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BYT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665</wp:posOffset>
                </wp:positionV>
                <wp:extent cx="3404235" cy="797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797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1207"/>
                              <w:gridCol w:w="960"/>
                              <w:gridCol w:w="960"/>
                              <w:gridCol w:w="119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BACKSP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B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T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P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D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E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[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\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\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B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C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`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D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E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F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CAPSLO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E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F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1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B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F12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D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PRSCR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E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CRLOCK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F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PAUSE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INSE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H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PG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C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D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D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E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PGD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LE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ENTE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D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ES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627.9pt;mso-wrap-distance-left:9pt;mso-wrap-distance-right:9pt;mso-wrap-distance-top:0pt;mso-wrap-distance-bottom:0pt;margin-top:-8.95pt;mso-position-vertical-relative:text;margin-left:10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1207"/>
                        <w:gridCol w:w="960"/>
                        <w:gridCol w:w="960"/>
                        <w:gridCol w:w="119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A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BACKSP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B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TA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PAC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D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E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[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\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\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B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‘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C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`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D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E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F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CAPSLOC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B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D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E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F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10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B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F12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D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PRSCREE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E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CRLOCK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F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PAUSE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INSER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A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HOM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B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PGUP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C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D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D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EN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E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PGD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F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IGH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LEF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ENTER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DOW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ESC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29385</wp:posOffset>
                </wp:positionV>
                <wp:extent cx="3404235" cy="3625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8"/>
                              <w:gridCol w:w="2018"/>
                              <w:gridCol w:w="160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NUMLOCK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/ 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*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+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ENTER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B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C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7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. DEL n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MENU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285.5pt;mso-wrap-distance-left:9pt;mso-wrap-distance-right:9pt;mso-wrap-distance-top:0pt;mso-wrap-distance-bottom:0pt;margin-top:112.55pt;mso-position-vertical-relative:page;margin-left:10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8"/>
                        <w:gridCol w:w="2018"/>
                        <w:gridCol w:w="160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NUMLOCK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/ 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*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+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ENTER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B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C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7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. DEL n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MENU</w:t>
                            </w:r>
                          </w:p>
                        </w:tc>
                        <w:tc>
                          <w:tcPr>
                            <w:tcW w:w="1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BY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01825</wp:posOffset>
                </wp:positionH>
                <wp:positionV relativeFrom="paragraph">
                  <wp:posOffset>267335</wp:posOffset>
                </wp:positionV>
                <wp:extent cx="3129280" cy="1530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8"/>
                              <w:gridCol w:w="35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0000"/>
                                    </w:rPr>
                                    <w:t>LCTR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0000"/>
                                    </w:rPr>
                                    <w:t>LSHI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0000"/>
                                    </w:rPr>
                                    <w:t>LA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0000"/>
                                    </w:rPr>
                                    <w:t>LW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0000"/>
                                    </w:rPr>
                                    <w:t>RCTR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0000"/>
                                    </w:rPr>
                                    <w:t>RSHI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0000"/>
                                    </w:rPr>
                                    <w:t>RALT (RALT LCTR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0000"/>
                                    </w:rPr>
                                    <w:t>RW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20.5pt;mso-wrap-distance-left:9pt;mso-wrap-distance-right:9pt;mso-wrap-distance-top:0pt;mso-wrap-distance-bottom:0pt;margin-top:21.05pt;mso-position-vertical-relative:text;margin-left:149.7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8"/>
                        <w:gridCol w:w="35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>LCTR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>LSHIF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>LAL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>LWI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>RCTR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>RSHIF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>RALT (RALT LCTRL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>RW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44:00Z</dcterms:created>
  <dc:creator>Dragan</dc:creator>
  <dc:description/>
  <dc:language>en-US</dc:language>
  <cp:lastModifiedBy>Admin</cp:lastModifiedBy>
  <dcterms:modified xsi:type="dcterms:W3CDTF">2016-07-20T02:44:00Z</dcterms:modified>
  <cp:revision>2</cp:revision>
  <dc:subject/>
  <dc:title/>
</cp:coreProperties>
</file>